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2395</wp:posOffset>
            </wp:positionH>
            <wp:positionV relativeFrom="paragraph">
              <wp:posOffset>-534035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УРМАНСКАЯ ОБЛАСТНАЯ ДУМ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</w:rPr>
        <w:t>________________________________________________________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vAlign w:val="center"/>
          </w:tcPr>
          <w:p>
            <w:pPr>
              <w:pStyle w:val="3"/>
              <w:spacing w:before="0" w:after="120"/>
              <w:ind w:left="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23 апреля 2014 г.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3"/>
              <w:spacing w:before="0" w:after="120"/>
              <w:ind w:left="-17" w:hanging="0"/>
              <w:jc w:val="center"/>
              <w:rPr>
                <w:b/>
                <w:b/>
              </w:rPr>
            </w:pPr>
            <w:r>
              <w:rPr>
                <w:b/>
                <w:sz w:val="30"/>
                <w:szCs w:val="30"/>
              </w:rPr>
              <w:t xml:space="preserve">№ </w:t>
            </w:r>
            <w:r>
              <w:rPr>
                <w:b/>
                <w:sz w:val="30"/>
                <w:szCs w:val="30"/>
              </w:rPr>
              <w:t>1463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3"/>
              <w:spacing w:before="0" w:after="120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г. Мурманск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бращении Мурманской областной Ду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едседателю Правительства Российской Федерации Д.А.Медведев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я в постановление Правительства Российской Федер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1 апреля 2005 года № 176 для уточнения пон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неработающий пенсионер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 xml:space="preserve">Мурманская областная Дума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ind w:firstLine="6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1. Принять обращение Мурманской областной Думы к Председателю Правительства Российской Федерации Д.А.Медведеву о внесении изменения в постановление Правительства Российской Федерации от 1 апреля 2005 года № 176 для уточнения понятия "неработающий пенсионер" (прилагается)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постановление Председателю Правительства Российской Федерации Д.А.Медведеву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 Обратиться к членам Совета Федерации Федерального Собрания Российской Федерации И.К.Чернышенко, В.Ф.Чубу, Председателю Парламентской Ассоциации Северо-Запада России М.Э.Оргеевой, депутатам Государственной Думы Федерального Собрания Российской Федерации Б.С.Кашину, В.А.Язеву и в законодательные (представительные) органы государственной власти субъектов Российской Федерации с просьбой поддержать указанное обращение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4. Направить настоящее постановление в газету "Мурманский вестник" для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полняющий обязанности</w:t>
      </w:r>
    </w:p>
    <w:p>
      <w:pPr>
        <w:pStyle w:val="Heading2"/>
        <w:rPr/>
      </w:pPr>
      <w:r>
        <w:rPr/>
        <w:t xml:space="preserve">Председателя областной Думы </w:t>
        <w:tab/>
        <w:tab/>
        <w:tab/>
        <w:tab/>
        <w:tab/>
        <w:tab/>
        <w:t xml:space="preserve">    М.В.ИЛЬИ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954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ind w:firstLine="5954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</w:t>
      </w:r>
    </w:p>
    <w:p>
      <w:pPr>
        <w:pStyle w:val="Normal"/>
        <w:ind w:firstLine="5954"/>
        <w:rPr>
          <w:bCs/>
          <w:sz w:val="24"/>
          <w:szCs w:val="24"/>
        </w:rPr>
      </w:pPr>
      <w:r>
        <w:rPr>
          <w:bCs/>
          <w:sz w:val="24"/>
          <w:szCs w:val="24"/>
        </w:rPr>
        <w:t>Мурманской областной Думы</w:t>
      </w:r>
    </w:p>
    <w:p>
      <w:pPr>
        <w:pStyle w:val="Normal"/>
        <w:ind w:firstLine="5954"/>
        <w:rPr>
          <w:bCs/>
          <w:sz w:val="24"/>
          <w:szCs w:val="24"/>
        </w:rPr>
      </w:pPr>
      <w:r>
        <w:rPr>
          <w:bCs/>
          <w:sz w:val="24"/>
          <w:szCs w:val="24"/>
        </w:rPr>
        <w:t>от 23 апреля 2014 г. № 146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БРА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рманской областной Ду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едседателю Правительства Российской Федерации Д.А.Медведев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я в постановление Правительства Российской Федер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1 апреля 2005 года № 176 для уточнения пон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неработающий пенсионер"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важаемый Дмитрий Анатольевич!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учетом высокой значимости вопросов, касающихся приемных семей и социальной поддержки пенсионеров в Российской Федерации, депутаты Мурманской областной Думы выражают обеспокоенность ситуацией, сложившейся в отношении компенсации проезда неработающим пенсионерам, являющимся приемными родител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различных регионах Крайнего Севера и приравненных к ним местностях, в том числе в Мурманской области, отделения Пенсионного фонда Российской Федерации обращаются в суд с требованиями о взыскании денежных средств, выплаченных в качестве компенсации проезда, с неработающих пенсионеров, являющихся приемными родителями. Пенсионный фонд Российской Федерации считает данных пенсионеров работающими, так как они получают вознаграждение по договору о приемной семье и подлежат обязательному пенсионному страхованию в соответствии с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15 декабря 2001 года № 167-ФЗ "Об обязательном пенсионном страховании в Российской Федерации". Суды выносят решения в пользу Пенсионного фонда Российской Федерации и взыскивают с пенсионеров – приемных родителей ранее выплаченные компенс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Статьей 34 Закона Российской Федерации от 19 февраля 1993 года № 4520-1                       "О государственных гарантиях и компенсациях для лиц, работающих и проживающих в районах Крайнего Севера и приравненных к ним местностях" предусмотрена компенсация расходов на оплату стоимости проезда пенсионерам, являющимся получателями трудовых пенсий по старости и по инвалидности, к месту отдыха на территории Российской Федерации и обратно один раз в два года, которая осуществляется в </w:t>
      </w:r>
      <w:hyperlink r:id="rId4">
        <w:r>
          <w:rPr>
            <w:rStyle w:val="InternetLink"/>
            <w:sz w:val="24"/>
            <w:szCs w:val="24"/>
          </w:rPr>
          <w:t>порядке,</w:t>
        </w:r>
      </w:hyperlink>
      <w:r>
        <w:rPr>
          <w:sz w:val="24"/>
          <w:szCs w:val="24"/>
        </w:rPr>
        <w:t xml:space="preserve"> размере и на условиях, определяемых Прави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унктом 1 Правил компенсации расходов на оплату стоимости проезда пенсионерам, являющимся получателями трудовых пенсий по старости и по инвалидности и проживающим в районах Крайнего Севера и приравненных к ним местностях, к месту отдыха на территории Российской Федерации и обратно, утвержденных постановлением Правительства Российской Федерации                            от 1 апреля 2005 года № 176, данная компенсация предоставляется неработающим пенсионерам. При этом в Правилах не указано, какая категория пенсионеров признается неработающ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пунктом 3 постановления Правительства Российской Федерации от 1 апреля 2005 года № 176 Приказом Минздравсоцразвития России          от 11 августа 2008 года № 408н утверждены разъяснения о применении указанных правил. В тексте разъяснений также не дается определение категории неработающих пенсионеров. Однако в рекомендуемой форме заявления о компенсации предусматривается, что заявитель подтверждает, что на дату подачи заявления не работает по трудовому договору или по договору гражданско-правового характера, предметом которого являются выполнение работ и оказание услуг, не осуществляет иную деятельность, в период которой лицо подлежит обязательному пенсионному  страхованию в соответствии с Федеральным </w:t>
      </w:r>
      <w:hyperlink r:id="rId5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15 декабря 2001 года № 167-ФЗ "Об обязательном пенсионном страховании в Российской Федерации".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в приложениях к разъяснениям содержится требование, не основанное на содержании норм постановления Правительства Российской Федерации от 1 апреля 2005 года № 176, которое ограничивает право пенсионеров, не работающих по трудовому договору, но получающих вознаграждение по договору гражданско-правового характера, на получение компенсации расходов на оплату стоимости проезда к месту отдыха и обр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агаем, что понятие "неработающий пенсионер" не подлежит расширительному толкованию и должно пониматься исходя из смысла статей 15, 16 Трудового кодекса Российской Федерации как пенсионер, с которым не заключен трудовой договор. Исходя из содержания Закона Российской Федерации                        от 19 февраля 1993 года № 4520-1 "О государственных гарантиях и компенсациях для лиц, работающих и проживающих в районах Крайнего Севера и приравненных к ним местностях" государством гарантируется право всех лиц, проживающих и работающих в районах Крайнего Севера и приравненных к ним местностях, на компенсацию расходов стоимости проезда к месту отдыха и обратно. Работники такую компенсацию получают по месту осуществления трудовой деятельности за счет работодателя, а неработающие пенсионеры – из Пенсионного фонда Российской Федерации. Судебная коллегия по гражданским делам Верховного Суда Российской Федерации, рассматривая аналогичное дело, вынесла определение в пользу пенсионера – приемного родителя, указав, что "вывод суда о том, что приемный родитель является работающим пенсионером, в смысле, придаваемом этому понятию законодательством о предоставлении гарантий и компенсаций лицам, проживающим в районе Крайнего Севера, ограничивает право истца на реализацию соответствующих гарантий по возмещению дополнительных материальных и физиологических затрат в связи с проживанием в экстремальных природно-климатических условиях Крайнего Севера, что в свою очередь ограничивает ее в реализации прав и исполнении обязанностей в отношении опекаемого ребенка" (Определение от 28 февраля 2014 года № 94-КГ13-1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оме этого, полагаем, что в соответствии с частью 2 статьи 152 Семейного кодекса Российской Федерации к отношениям, возникающим из договора о приемной семье, в части, не урегулированной Семейным кодексом, применяются правила гражданского законодательства о возмездном оказании услуг постольку, поскольку это не противоречит существу таких отношений. При этом необходимо учитывать, что, несмотря на схожесть договора о приемной семье с гражданско-правовым договором о возмездном оказании услуг, специфика выполнения функций приемного родителя пенсионером не позволяет отнести его к работающему пенсионеру. Через систему установления вознаграждений за воспитание ребенка осуществляется, прежде всего, государственная поддержка приемных семей. Лишение льгот пенсионеров в связи с их статусом приемных родителей противоречит политике государства, направленной на укрепление и поддержку института семь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вышеизложенным предлагаем рассмотреть вопрос о внесении изменений в пункт 1 Правил компенсации расходов на оплату стоимости проезда пенсионерам, утвержденных постановлением Правительства Российской Федерации от 1 апреля 2005 года № 176, указав, что "настоящие Правила определяют порядок, размер и условия компенсации расходов на оплату стоимости проезда неработающим по трудовому договору пенсионерам, являющимся получателями трудовых пенсий по старости и по инвалидности, проживающим в районах Крайнего Севера и приравненных к ним местностях (далее – пенсионеры), к месту отдыха на территории Российской Федерации и обратно (далее – компенсация)"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 также предлагаем исключить из рекомендуемых форм заявлений о компенсации, предусмотренных приложениями 1, 2 к Приказу Минздравсоцразвития России от 11 августа 2008 года № 408н, слова "или по договору гражданско-правового  характера, предметом которого являются выполнение работ и оказание услуг, не осуществляет иную деятельность, в период которой лицо подлежит обязательному пенсионному страхованию в соответствии с Федеральным </w:t>
      </w:r>
      <w:hyperlink r:id="rId6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                                от 15 декабря 2001 года № 167-ФЗ "Об обязательном пенсионном страховании в Российской Федерации". </w:t>
      </w:r>
    </w:p>
    <w:p>
      <w:pPr>
        <w:pStyle w:val="Normal"/>
        <w:tabs>
          <w:tab w:val="clear" w:pos="708"/>
          <w:tab w:val="left" w:pos="598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559" w:right="1276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FA7988FBD2EFDA548AC04F58881F547A4CA38F3491B1CF2DE50F547D5gAWAM" TargetMode="External"/><Relationship Id="rId4" Type="http://schemas.openxmlformats.org/officeDocument/2006/relationships/hyperlink" Target="consultantplus://offline/ref=57B275BADD9CE24A50DF7D8B782B4995AEF40713835584DB1A8D66E08B900F46C47905DB9B41E7581Bi0M" TargetMode="External"/><Relationship Id="rId5" Type="http://schemas.openxmlformats.org/officeDocument/2006/relationships/hyperlink" Target="consultantplus://offline/ref=4FA7988FBD2EFDA548AC04F58881F547A4CA38F3491B1CF2DE50F547D5gAWAM" TargetMode="External"/><Relationship Id="rId6" Type="http://schemas.openxmlformats.org/officeDocument/2006/relationships/hyperlink" Target="consultantplus://offline/ref=4FA7988FBD2EFDA548AC04F58881F547A4CA38F3491B1CF2DE50F547D5gAWA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38:00Z</dcterms:created>
  <dc:creator>Компанцева Л.М.</dc:creator>
  <dc:description/>
  <cp:keywords/>
  <dc:language>en-US</dc:language>
  <cp:lastModifiedBy>Димитрова А.В.</cp:lastModifiedBy>
  <cp:lastPrinted>2014-04-23T13:29:00Z</cp:lastPrinted>
  <dcterms:modified xsi:type="dcterms:W3CDTF">2014-04-25T13:32:00Z</dcterms:modified>
  <cp:revision>6</cp:revision>
  <dc:subject/>
  <dc:title/>
</cp:coreProperties>
</file>